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3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Anglo-Saxon Boasts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2133600" cy="28575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e’re going to do a little old-fashioned chest-thumping Anglo-Saxon style. This is not something that we’re altogether unfamiliar with in the year 2010 – think of professional wrestling and the world of professional sports.  Everyone is trying to out-talk the other before the actual deed is done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t is in our nature to boast and not to boast; we like to talk about ourselves and our strengths but we also like to be modest.  The Anglo-Saxons had no such problem!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Your boast should include the following elements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. Self-identification (I am . . .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B. Your immediate ancestry and something about your lineag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. Boasts of at least three past achievements and/or hobbie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. Boast of an achievement to com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. Include at least three identifiable kennings (Identify in margin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F. Include at least three identifiable alliterative phrases (monster-mashing, Grendel grater) (Identify in margin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hould be 20-25 lines – approximate verse form (no need to rhyme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**Extra Credit will be given to those souls who dress up like Anglo-Saxon Warriors and deliver the boast aloud in class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Anglo-Saxon Boast Example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Hail young thanes who gather about me –</w:t>
        <w:br/>
        <w:t>For I am GG, dweller of the creek.</w:t>
        <w:br/>
        <w:t>From the land of Lincoln, here in Chicago.</w:t>
        <w:br/>
        <w:t>Daughter of the late RC, chief motivator of the crowds,</w:t>
        <w:br/>
        <w:t>And N, seller of homes. Sister of D,</w:t>
        <w:br/>
        <w:t>Online gamer consult &amp; seller of homes.</w:t>
        <w:br/>
        <w:t>From the high plains I come! I roar!</w:t>
        <w:br/>
        <w:t>Reader of books, dancer of songs,</w:t>
        <w:br/>
        <w:t>Scribe of stories, and essay-assigner.</w:t>
        <w:br/>
        <w:t>Commander of the hardwood battlefield,</w:t>
        <w:br/>
        <w:t>I approach my foes and float on them with the</w:t>
        <w:br/>
        <w:t>Fine fin, wading through water,</w:t>
        <w:br/>
        <w:t>Snapping waves, watching for whacks from my foes.</w:t>
        <w:br/>
        <w:t>I speak of and boast of the victories of the</w:t>
        <w:br/>
        <w:t>Blue and White Small Bear Warriors!</w:t>
        <w:br/>
        <w:t>And how ‘bout those Blue and Silver Boys?!</w:t>
        <w:br/>
        <w:t>I stretch with force forming a fine angle –</w:t>
        <w:br/>
        <w:t>Blasting my limb-movers and walking-propellers with</w:t>
        <w:br/>
        <w:t>Momentous endurance.  Defeating my enemies.</w:t>
        <w:br/>
        <w:t>Flying on the human-kite at 1300 ft. above ground.</w:t>
        <w:br/>
        <w:t>Pale-hosed, I prepare the fire feast – The great celebrations.</w:t>
        <w:br/>
        <w:t>Under sweltering sun in the flame’s face.</w:t>
        <w:br/>
        <w:t>I barbecue the grub –Party Host Champion I am hailed:</w:t>
        <w:br/>
        <w:t>Planner of Surprises!   Host of many!</w:t>
        <w:br/>
        <w:t>A challenge is decreed by my heir –</w:t>
        <w:br/>
        <w:t>I am  healer of wounds, listener of qualms,</w:t>
        <w:br/>
        <w:t>Helper of homework, preparing the way for</w:t>
        <w:br/>
        <w:t>My heir to this mighty mead-hall.</w:t>
        <w:br/>
        <w:t>I’ll make good on my boast and talk all the louder –</w:t>
        <w:br/>
        <w:t>Poets will celebrate my actions with rousing cries,</w:t>
        <w:br/>
        <w:t>Shaping my deeds into timeless song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Borrowed from Grading Girl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09:00Z</dcterms:created>
  <dc:creator>rdillingham</dc:creator>
  <dc:description/>
  <cp:keywords/>
  <dc:language>en-US</dc:language>
  <cp:lastModifiedBy>rdillingham</cp:lastModifiedBy>
  <dcterms:modified xsi:type="dcterms:W3CDTF">2011-09-09T12:10:00Z</dcterms:modified>
  <cp:revision>1</cp:revision>
  <dc:subject/>
  <dc:title/>
</cp:coreProperties>
</file>